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text3"/>
        <w:jc w:val="center"/>
        <w:rPr>
          <w:rFonts w:ascii="Tahoma" w:hAnsi="Tahoma" w:cs="Tahoma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None/>
            <wp:docPr id="1" name="stampila corectata m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mpila corectata ma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4"/>
        </w:rPr>
        <w:t>SOCIETATEA  NAŢIONALĂ  DE  CRUCE  ROŞIE  DIN  ROMÂNIA</w:t>
      </w:r>
    </w:p>
    <w:p>
      <w:pPr>
        <w:pStyle w:val="Heading1"/>
        <w:jc w:val="center"/>
        <w:rPr>
          <w:rFonts w:ascii="Tahoma" w:hAnsi="Tahoma" w:cs="Tahoma"/>
          <w:b/>
          <w:b/>
          <w:sz w:val="24"/>
          <w:u w:val="none"/>
        </w:rPr>
      </w:pPr>
      <w:r>
        <w:rPr>
          <w:rFonts w:eastAsia="Tahoma" w:cs="Tahoma" w:ascii="Tahoma" w:hAnsi="Tahoma"/>
          <w:b/>
          <w:sz w:val="24"/>
          <w:u w:val="none"/>
        </w:rPr>
        <w:t xml:space="preserve">       </w:t>
      </w:r>
      <w:r>
        <w:rPr>
          <w:rFonts w:cs="Tahoma" w:ascii="Tahoma" w:hAnsi="Tahoma"/>
          <w:b/>
          <w:sz w:val="24"/>
          <w:u w:val="none"/>
        </w:rPr>
        <w:t>FILIALA  JUDEŢULUI HUNEDOARA – DE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>Str.Aleea Viitorului, Nr.4. tel/fax: 0354.802.88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Subfiliala de Cruce Roşie Română - Lupeni</w:t>
      </w:r>
      <w:r>
        <w:rPr/>
        <w:t xml:space="preserve"> str. Pădurarilor nr.2  (la Spitalul  Mun.Lupeni)</w:t>
      </w:r>
    </w:p>
    <w:p>
      <w:pPr>
        <w:pStyle w:val="Normal"/>
        <w:rPr/>
      </w:pPr>
      <w:r>
        <w:rPr/>
        <w:t xml:space="preserve">Tel: 0254/ 560.650 int. 383     Fax 0254/ 562 661      mobil: 0723.835.576  </w:t>
      </w:r>
    </w:p>
    <w:p>
      <w:pPr>
        <w:pStyle w:val="Normal"/>
        <w:rPr/>
      </w:pPr>
      <w:r>
        <w:rPr/>
        <w:t>e-mail : crucearosielupeni@yahoo.com</w:t>
      </w:r>
    </w:p>
    <w:p>
      <w:pPr>
        <w:pStyle w:val="Normal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ăra de pregătire pentru situaţii de urgenţă – 15 – 21 iulie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ţia : poalele masivului Straja – Lupeni – judeţul Hunedoa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DE ÎNSCRIE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vă rugăm să completaţi acest formular şi sa-l trimiteţi pe adresa de e-mail:</w:t>
      </w:r>
      <w:r>
        <w:rPr>
          <w:b/>
          <w:sz w:val="28"/>
          <w:szCs w:val="28"/>
        </w:rPr>
        <w:t xml:space="preserve"> crucearosielupeni@yahoo.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ume ……………………………………Prenume 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a naşterii: ziua…………luna………....…..anul…….…….……, cu domiciliul î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c………………………………….str………………..………..nr……..bl……..sc……,ap……., jud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e de contact: telefon mobil:………………………….e-mail: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stituţia / organizaţia / locul de muncă / elev / student / voluntar / etc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entru copii cu vârsta sub 18 ani se completează numele însoţitorului: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Însoţitor NUME / PRENUME</w:t>
      </w:r>
      <w:r>
        <w:rPr>
          <w:sz w:val="28"/>
          <w:szCs w:val="28"/>
        </w:rPr>
        <w:t xml:space="preserve"> ……………………………………………………….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te informaţii importante – vă rugăm să specificaţi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gim alimentar / vegetarian … DA / NU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ergie (alimentară, la înţepătură de insectă, medicamente…etc. ) DA / NU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bleme medicale (de care organizatorii să ţină cont, cum ar fi diabet, etc.)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Necesar individual de participare 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fr-FR"/>
        </w:rPr>
        <w:t xml:space="preserve">Cort de campare, folie, izopren, sac de dormit, lanternă (cu baterii de rezervă) 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Important</w:t>
      </w:r>
      <w:r>
        <w:rPr>
          <w:sz w:val="28"/>
          <w:szCs w:val="28"/>
          <w:lang w:val="fr-FR"/>
        </w:rPr>
        <w:t xml:space="preserve"> !  dacă nu aveţi cort şi sac de dormit vă rugăm să ne comunicaţi , vă putem asigura noi ! 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Îmbrăcăminte adecvată – bocanci, geacă, adidaşi, şlapi, pelerină de ploaie, trening, costum de baie (se poate merge la ştrand), echipament specific dacă faceţi parte din:  Serviciul Voluntar pentru  Situaţii de Urgenţă, Crucea Roşie, O.N.G.-uri, etc. ; trusă de igienă personală; medicamente personale.   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righ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it-IT"/>
        </w:rPr>
        <w:t xml:space="preserve">S.C.R.R. Lupeni: pentru orice informaţii ne puteţi contacta la tel : 0723.835.57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/>
    <w:rPr>
      <w:rFonts w:ascii="Courier New" w:hAnsi="Courier New" w:cs="Courier New"/>
      <w:b/>
      <w:bCs/>
      <w:sz w:val="4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45:00Z</dcterms:created>
  <dc:creator>ibm</dc:creator>
  <dc:description/>
  <cp:keywords/>
  <dc:language>en-US</dc:language>
  <cp:lastModifiedBy>ibm</cp:lastModifiedBy>
  <dcterms:modified xsi:type="dcterms:W3CDTF">2012-05-09T18:25:00Z</dcterms:modified>
  <cp:revision>16</cp:revision>
  <dc:subject/>
  <dc:title/>
</cp:coreProperties>
</file>