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text3"/>
        <w:jc w:val="center"/>
        <w:rPr>
          <w:rFonts w:ascii="Tahoma" w:hAnsi="Tahoma" w:eastAsia="Tahoma" w:cs="Tahoma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58100</wp:posOffset>
            </wp:positionH>
            <wp:positionV relativeFrom="paragraph">
              <wp:posOffset>635</wp:posOffset>
            </wp:positionV>
            <wp:extent cx="552450" cy="552450"/>
            <wp:effectExtent l="0" t="0" r="0" b="0"/>
            <wp:wrapNone/>
            <wp:docPr id="1" name="stampila corectata m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mpila corectata ma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393065" cy="5715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571500" cy="5600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548005" cy="5715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42290" cy="800100"/>
            <wp:effectExtent l="0" t="0" r="0" b="0"/>
            <wp:wrapSquare wrapText="bothSides"/>
            <wp:docPr id="5" name="Stema_IGSU_300x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tema_IGSU_300x4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4"/>
        </w:rPr>
        <w:t xml:space="preserve">                                </w:t>
      </w:r>
    </w:p>
    <w:p>
      <w:pPr>
        <w:pStyle w:val="Corptext3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orptext3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orptext3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I.S.U.                                                       I.J.J.                                                      PRIMĂRIA                                         C.R.R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„</w:t>
      </w:r>
      <w:r>
        <w:rPr>
          <w:b/>
          <w:sz w:val="22"/>
          <w:szCs w:val="22"/>
        </w:rPr>
        <w:t>Iancu de Hunedoara”                „Decebal”- Hunedoara                                     Municipiului Lupeni                        Filiala jud.Hunedoar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ogramul taberei de pregătire pentru situaţii de urgenţă: Jud. Hunedoara –Municipiul  Lupeni  – Straja  Perioada 15.07 – 21.07- 2012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774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r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Programul de pregătir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oluntari / Lectori / Formatori Specialişti / Coordonatori / Responsabi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15 </w:t>
            </w:r>
            <w:r>
              <w:rPr>
                <w:lang w:val="en-US"/>
              </w:rPr>
              <w:t xml:space="preserve">iulie 201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:00 – 22: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9:30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Sosirea / primirea participantilor; amplasarea corturilor; regulamentul taberei; socializare, cunoaşterea participantilor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ina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r. S.C.R.R. Lupeni - Simona Hîrieaşu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nspector PC – Primăria Lupeni – Florin Vass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.J.J. “Decebal”HD - Plt Adj Mihai Munteanu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uni 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07:00 – 07:55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08:00 - 8:30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:35 – 09:2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9:30 – 11:30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1:30 -11:40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1:40 – 12:20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2:20 - 12:30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2:40 – 13:20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3:30 – 14:30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4:30 – 15:30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15:35 – 18:3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18:40 – 19:3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:30- 20:3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:30 – 22:30</w:t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23:00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Deşteptarea / igiena personală / program de înviorare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Micul dejun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eschiderea oficială.</w:t>
            </w:r>
            <w:r>
              <w:rPr>
                <w:lang w:val="it-IT"/>
              </w:rPr>
              <w:t xml:space="preserve">Prezentarea membrilor tuturor instituţiilor: coordonatori,  lectori, formatori, instructori, specialişti, voluntari, participanţi.   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Tema1)</w:t>
            </w:r>
            <w:r>
              <w:rPr/>
              <w:t xml:space="preserve">. Managementul situaţiilor de urgenţă – riscurile, hazardurile, vulnerabilităţile. M.S.U.: crizele / starea de urgenţă / starea de necesitate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T.2)</w:t>
            </w:r>
            <w:r>
              <w:rPr/>
              <w:t xml:space="preserve">. Metode şi tehnici manageriale moderne utilizabile în managementul situaţiilor de urgenţă. </w:t>
            </w:r>
            <w:r>
              <w:rPr>
                <w:i/>
              </w:rPr>
              <w:t>T.3)</w:t>
            </w:r>
            <w:r>
              <w:rPr/>
              <w:t>. Comunicarea în managementul situaţiilor de urgenţă.</w:t>
            </w:r>
            <w:r>
              <w:rPr>
                <w:i/>
              </w:rPr>
              <w:t>T. 4)</w:t>
            </w:r>
            <w:r>
              <w:rPr/>
              <w:t>. Decizia şi specificul său în managementul situaţiilor de urgenţ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T. 5) </w:t>
            </w:r>
            <w:r>
              <w:rPr/>
              <w:t xml:space="preserve">Efectul de seră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paus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T.6)</w:t>
            </w:r>
            <w:r>
              <w:rPr/>
              <w:t xml:space="preserve">. Protecţia populaţiei prin măsuri specifice - înştinţare, alarmare. Tipuri de sirene, amplasarea lor în localităţi, semnalele sono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paus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T.7</w:t>
            </w:r>
            <w:r>
              <w:rPr/>
              <w:t xml:space="preserve">) Asanarea terenului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sa de prânz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paus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T.8</w:t>
            </w:r>
            <w:r>
              <w:rPr/>
              <w:t xml:space="preserve">)  – M.A.I. – I.G.S.U. atribuţii / competenţe / logistică / resurse etc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G 2288 / 2004 – repartizarea principalelor funcţii de sprijin pe care le asigura ministerele, celelalte organe centrale şi organizaţiile neguvernamentale, privind prevenirea şi gestionarea situaţiilor de urgenţă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. 9 ) - I.S.U „Iancu de Hunedoara”- campanii naţionale de informare şi educare preventivă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„Vreau să fiu voluntar „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„Să fim o naţiune pregătită”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i/>
              </w:rPr>
              <w:t>T.10)</w:t>
            </w:r>
            <w:r>
              <w:rPr/>
              <w:t xml:space="preserve"> S.V.S.U. – atribuţii, componenţă (echipele de cercetare, evaluare, salvare- recuperare, evacuare, etc.). Componenta pr</w:t>
            </w:r>
            <w:r>
              <w:rPr>
                <w:lang w:val="it-IT"/>
              </w:rPr>
              <w:t xml:space="preserve">eventivă. 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in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imp liber / recreere  / discotecă în aer liber / voie bună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dihnă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educaţie fizică şi sport- Dănuţ Filip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imar Mun. Lupeni – Cornel Resmeriţă  </w:t>
            </w:r>
          </w:p>
          <w:p>
            <w:pPr>
              <w:pStyle w:val="Normal"/>
              <w:rPr/>
            </w:pPr>
            <w:r>
              <w:rPr/>
              <w:t xml:space="preserve">Director S.C.R.R Lupeni – Simona Hîrieaşu  Plt.Adj. Munteanu Mihai – I.J.J. Decebal Hd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ol. Paul Vlad - voluntar - Centrul Naţional de Perfecţionare a Pregătirii pentru Managementul Situaţiilor de Urgenţă (C.N.P.P.M.S.U.) – Ciolpani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 xml:space="preserve">Col. Emilian Iorgu  – voluntar – C.N.P.P.M.S.U.- Ciolpani. 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Simona Hîrieaşu – Dir.</w:t>
            </w:r>
            <w:r>
              <w:rPr/>
              <w:t xml:space="preserve"> S.C.R.R. Lupe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lorin Vass – Inspector Protecţie Civil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 xml:space="preserve">I.S.U.-Iancu de Hunedoara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– </w:t>
            </w:r>
            <w:r>
              <w:rPr>
                <w:lang w:val="en-GB"/>
              </w:rPr>
              <w:t xml:space="preserve">cpt. Claudiu Iacob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nspector PC – Primăria Lupeni – Florin Vass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ti 1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ulie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07:00 – 07:55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08:00 - 8:30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09:00 – 09:50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09:50 – 10:00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10:10 - 10:5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0:50 – 11:00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 xml:space="preserve">11:10 – </w:t>
            </w:r>
            <w:r>
              <w:rPr>
                <w:lang w:val="fr-FR"/>
              </w:rPr>
              <w:t>11:5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1:50 – 12:00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:10 - 13: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3:30 – 14:30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14:30 – 15: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:45 – 17:4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8:00 – 19:2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9:30 – 20:30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:30 – 22:30</w:t>
            </w:r>
          </w:p>
          <w:p>
            <w:pPr>
              <w:pStyle w:val="Normal"/>
              <w:jc w:val="right"/>
              <w:rPr/>
            </w:pPr>
            <w:r>
              <w:rPr>
                <w:lang w:val="it-IT"/>
              </w:rPr>
              <w:t xml:space="preserve">23:00 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Deşteptarea / igiena personală / program de înviorare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Micul deju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T.11)</w:t>
            </w:r>
            <w:r>
              <w:rPr/>
              <w:t xml:space="preserve">. Lecţii privind intervenţia la inundaţii, cutremure, accidente nucleare şi radiologic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pau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ntinuare T.11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paus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T.12)</w:t>
            </w:r>
            <w:r>
              <w:rPr/>
              <w:t xml:space="preserve"> Mijloacele radiologice şi protecţia împotriva lor. Protecţia individuală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paus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T.13)</w:t>
            </w:r>
            <w:r>
              <w:rPr/>
              <w:t xml:space="preserve"> Crucea Roşie Română  – competenţe – detaşamentul de intervenţie la dezastre (echipaje: logistică, cazare, hrană, primul ajutor premedical, etc )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sa de prânz</w:t>
            </w:r>
          </w:p>
          <w:p>
            <w:pPr>
              <w:pStyle w:val="Normal"/>
              <w:jc w:val="both"/>
              <w:rPr/>
            </w:pPr>
            <w:r>
              <w:rPr/>
              <w:t>Repau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.14) Salvamont Public Lupeni – prezentare- noţiuni generale de autonomie în acţiunile de salvare de la înălţime/ zonă calamitată / zonă accidentată . Prezentarea echipamentului / logistic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.15) Lecţii de primul ajutor premedical de bază : protocol S.V.B. –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ina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imp liber / recreere  / discotecă în aer liber / voie bun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dihnă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ol Ruslan Spirea – voluntar – şef catedra pregătire de specialitate din cadrul C.N.P.P.M.S.U. – Ciolpani   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Lt.Col (r) Adrian Filipescu / Filiala jud. C.R. 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Director S.C.R.R. Lupeni – Simona Hîrieaşu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Şef Salvamont Lupeni– George Resiga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rucea Roşie Lupeni – Dr. Ana Maria Neagoe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şef C.P.U. Lupeni)</w:t>
            </w:r>
          </w:p>
        </w:tc>
      </w:tr>
      <w:tr>
        <w:trPr>
          <w:trHeight w:val="8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iercur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8 iuli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07:00 – 07:55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08:00 - 8:30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9:00 – 13:0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3:30 – 14:30 14:30 – 15:00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15:30 -19:30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9:30 – 20:30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:30 – 22:30</w:t>
            </w:r>
          </w:p>
          <w:p>
            <w:pPr>
              <w:pStyle w:val="Normal"/>
              <w:jc w:val="right"/>
              <w:rPr/>
            </w:pPr>
            <w:r>
              <w:rPr>
                <w:lang w:val="it-IT"/>
              </w:rPr>
              <w:t xml:space="preserve">23:00 </w:t>
            </w:r>
            <w:r>
              <w:rPr>
                <w:lang w:val="fr-FR"/>
              </w:rPr>
              <w:t xml:space="preserve"> 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Deşteptarea / igiena personală / program de înviorare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Micul dejun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T.16)</w:t>
            </w:r>
            <w:r>
              <w:rPr/>
              <w:t xml:space="preserve"> Salvamont: aplicaţii practice- deplasare în teren accidentat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cţii de salvare victime.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sa de prânz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paus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T.17)</w:t>
            </w:r>
            <w:r>
              <w:rPr/>
              <w:t xml:space="preserve"> S.V.S.U. cercetare / salvare / recuperare victime / Crucea Roşie / lecţii de prim ajutor / triaj victime pe coduri.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in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imp liber / recreere  / discotecă în aer liber / voie bună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Odihnă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Şef Salvamont – George Resig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nspector PC – Primăria Lupeni – Florin Vass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edic Dr. Ana Maria Neago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Joi 19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uli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07:00 – 07:55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08:00 - 8:30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9:00 – 12:0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13:30 – 14:30 14:30 – 15:30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15:35 -17:00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7:30 - 19:</w:t>
            </w:r>
            <w:r>
              <w:rPr>
                <w:lang w:val="it-IT"/>
              </w:rPr>
              <w:t>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9:30 – 20:30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:30 – 22:30</w:t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23:00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Deşteptarea / igiena personală / program de înviorare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Micul dejun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T.18) - I.J.J. Decebal HD -: structura Jandarmeriei montane. Deplasare în poligonul amenajat  „platoul Soarelui”. Aplicaţii practice.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Masa de prânz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pau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.19) Căutare canină. Centrul Naţional de Educare Canină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regătirea pentru exerciţiul de simulare a unui dezastru natural. Deplasarea în locaţia prevăzută (centrul municipiului Lupeni) Tema: cutremur urmat de explozie la conducta de gaz  şi accident chimic în subsolul clădirii, cu pagube majore şi victime.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in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imp liber / recreere  / discotecă în aer liber / voie bun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dihnă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Inspectoratul de Jandarmi Judeţean “Decebal” - Hunedoara - Col.Mihai Oprişa </w:t>
            </w:r>
          </w:p>
          <w:p>
            <w:pPr>
              <w:pStyle w:val="Normal"/>
              <w:rPr/>
            </w:pPr>
            <w:r>
              <w:rPr/>
              <w:t xml:space="preserve">- Sef post montan plt. Alin Matei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f.Liviu Ionescu / Lector IRO / Senior Trainer USARD, specialist internaţional în comportament şi dresaj cani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eri 20 iul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:00 – 07:55 </w:t>
            </w:r>
          </w:p>
          <w:p>
            <w:pPr>
              <w:pStyle w:val="Normal"/>
              <w:rPr/>
            </w:pPr>
            <w:r>
              <w:rPr/>
              <w:t xml:space="preserve">08:00 - 8:30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şteptarea / igiena personală / program de înviorare </w:t>
            </w:r>
          </w:p>
          <w:p>
            <w:pPr>
              <w:pStyle w:val="Normal"/>
              <w:jc w:val="both"/>
              <w:rPr/>
            </w:pPr>
            <w:r>
              <w:rPr/>
              <w:t>Micul de</w:t>
            </w:r>
            <w:r>
              <w:rPr>
                <w:lang w:val="it-IT"/>
              </w:rPr>
              <w:t xml:space="preserve">jun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10261600" cy="67691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0" cy="676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type w:val="nextPage"/>
      <w:pgSz w:orient="landscape" w:w="16838" w:h="11906"/>
      <w:pgMar w:left="1418" w:right="998" w:gutter="0" w:header="709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mesajCaracter">
    <w:name w:val="Antet mesaj Caracter"/>
    <w:basedOn w:val="Fontdeparagrafimplicit"/>
    <w:qFormat/>
    <w:rPr>
      <w:rFonts w:ascii="Arial" w:hAnsi="Arial" w:cs="Arial"/>
      <w:sz w:val="24"/>
      <w:szCs w:val="24"/>
      <w:lang w:val="ro-RO" w:bidi="ar-SA"/>
    </w:rPr>
  </w:style>
  <w:style w:type="character" w:styleId="LineNumbering">
    <w:name w:val="Lin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rptext3">
    <w:name w:val="Corp text 3"/>
    <w:basedOn w:val="Normal"/>
    <w:qFormat/>
    <w:pPr/>
    <w:rPr>
      <w:rFonts w:ascii="Courier New" w:hAnsi="Courier New" w:cs="Courier New"/>
      <w:b/>
      <w:bCs/>
      <w:sz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51:00Z</dcterms:created>
  <dc:creator>ibm</dc:creator>
  <dc:description/>
  <cp:keywords/>
  <dc:language>en-US</dc:language>
  <cp:lastModifiedBy>ibm</cp:lastModifiedBy>
  <dcterms:modified xsi:type="dcterms:W3CDTF">2012-05-16T09:35:00Z</dcterms:modified>
  <cp:revision>44</cp:revision>
  <dc:subject/>
  <dc:title>                                  </dc:title>
</cp:coreProperties>
</file>